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RUK   OFERTY</w:t>
      </w:r>
    </w:p>
    <w:p>
      <w:pPr>
        <w:pStyle w:val="FR4"/>
        <w:spacing w:lineRule="auto" w:line="240"/>
        <w:ind w:left="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postepowanie Nr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0"/>
          <w:szCs w:val="20"/>
        </w:rPr>
        <w:t xml:space="preserve"> DEZ/T/223/33/2019 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FIRMOWA  WYKONAWCY(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de-DE"/>
        </w:rPr>
        <w:t>fax: ………..…………………… e-mail: …………………………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...................................... NIP: ...........................................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Heading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</w:t>
      </w:r>
      <w:r>
        <w:rPr>
          <w:sz w:val="22"/>
          <w:szCs w:val="22"/>
        </w:rPr>
        <w:t>DO ZAMAWIAJĄCEGO:</w:t>
      </w:r>
      <w:r>
        <w:rPr>
          <w:b/>
          <w:sz w:val="22"/>
          <w:szCs w:val="22"/>
        </w:rPr>
        <w:t xml:space="preserve">     SAMODZIELNY PUBLICZNY ZESPÓŁ ZAKŁAD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IEKI ZDROWOTNEJ W WYSZKOWIE,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7 – 200 WYSZKÓW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ferujemy wykonani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STAŁEJ KONSERWACJI ORAZ SERWISU INSTALACJI, URZĄDZEŃ SYGNALIZACJI PPOŻ. i ODDYMIANIA w budynkach SP ZZOZ W WYSZKOWIE”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kresie od 01.01. 2020 r. do 31 grudnia 2022 r.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nagrodzenie kwartalne</w:t>
      </w:r>
      <w:r>
        <w:rPr>
          <w:sz w:val="22"/>
          <w:szCs w:val="22"/>
        </w:rPr>
        <w:t xml:space="preserve"> (raz na trzy miesiące realizacji) </w:t>
      </w:r>
      <w:r>
        <w:rPr>
          <w:b/>
          <w:sz w:val="22"/>
          <w:szCs w:val="22"/>
        </w:rPr>
        <w:t xml:space="preserve">brutto: ………………….zł. (słownie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</w:t>
      </w:r>
      <w:r>
        <w:rPr>
          <w:b/>
          <w:sz w:val="22"/>
          <w:szCs w:val="22"/>
        </w:rPr>
        <w:t xml:space="preserve">..…………………złotych, </w:t>
      </w:r>
      <w:r>
        <w:rPr>
          <w:sz w:val="22"/>
          <w:szCs w:val="22"/>
        </w:rPr>
        <w:t xml:space="preserve">w tym netto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zł. i  VAT:  ….% kwota …………  .zł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>Oferowana wartość wynagrodzenia brutto</w:t>
      </w:r>
      <w:r>
        <w:rPr>
          <w:color w:val="000000"/>
          <w:sz w:val="22"/>
          <w:szCs w:val="22"/>
        </w:rPr>
        <w:t xml:space="preserve"> zawiera wszystkie koszty związane z realizacją przedmiotu zamówienia.</w:t>
      </w:r>
    </w:p>
    <w:p>
      <w:pPr>
        <w:pStyle w:val="TextBody"/>
        <w:ind w:left="360" w:hanging="360"/>
        <w:rPr/>
      </w:pPr>
      <w:r>
        <w:rPr/>
        <w:t xml:space="preserve">2. </w:t>
      </w:r>
      <w:r>
        <w:rPr>
          <w:sz w:val="22"/>
          <w:szCs w:val="22"/>
        </w:rPr>
        <w:t>Oświadczamy, że akceptujemy wzór umowy i wszystkie warunki realizacji określone przez Zamawiającego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4032" w:leader="none"/>
        </w:tabs>
        <w:spacing w:lineRule="atLeast" w:line="360"/>
        <w:ind w:left="360" w:hanging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świadczamy, że posiadamy uprawnienia do wykonywania określonej przedmiotem zamówienia działalności, posiadamy wiedzę i doświadczenie do wykonanie zamówienia, dysponujemy odpowiednim potencjałem technicznym oraz osobami zdolnymi do wykonania zamówienia oraz  znajdujemy się w sytuacji ekonomicznej i finansowej zapewniającej wykonanie zamówienia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: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ór umowy podpisany na każdej stronie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a o uprawnieniach jeżeli są wymagane odnośnymi przepisami,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usług porównywalnych z przedmiotem zamówienia świadczonych w ostatnich dwóch latach (w dowolnej formie) - należy podać nazwę zamawiającego oraz wartość, okres realizowania usługi i ewentualnie inne informacje charakteryzujące zamówienie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e ……………………………………………………………………………………………..</w:t>
      </w:r>
    </w:p>
    <w:p>
      <w:pPr>
        <w:pStyle w:val="Bezodstpw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  dn. .......................................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                                              pełnomocnictw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left="360" w:hanging="360"/>
      <w:jc w:val="both"/>
    </w:pPr>
    <w:rPr>
      <w:color w:val="000000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20:00Z</dcterms:created>
  <dc:creator>PC38</dc:creator>
  <dc:description/>
  <cp:keywords/>
  <dc:language>en-US</dc:language>
  <cp:lastModifiedBy>ZamPub1</cp:lastModifiedBy>
  <cp:lastPrinted>2014-06-16T13:05:00Z</cp:lastPrinted>
  <dcterms:modified xsi:type="dcterms:W3CDTF">2019-12-06T09:37:00Z</dcterms:modified>
  <cp:revision>4</cp:revision>
  <dc:subject/>
  <dc:title>Zamawiający zleca, a Wykonawca przyjmuje do  wykonania stałą konserwację i utrzymanie ruchu jedenastu central wentylacyjno-klimatyzacyjnych i osiemnastu klimatyzatorów zainstalowanych w Szpitalu SPZZOZ w Wyszkowie ul</dc:title>
</cp:coreProperties>
</file>